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How to Understand if You Have A Subconscious Mind Or Not</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sz w:val="24"/>
        </w:rPr>
      </w:pPr>
      <w:r>
        <w:rPr>
          <w:rFonts w:cs="Georgia" w:ascii="Georgia" w:hAnsi="Georgia"/>
          <w:sz w:val="24"/>
        </w:rPr>
        <w:t xml:space="preserve">Many people think that they are in full control of their life. They fail to realize the simple fact that not everything works according to their control. However, few things on this earth are uncontrollable. One among these uncontrollable things is the subconscious mind. They are not in control of man. Things may apparently appear to be in control of you, but in reality, it is not. The destiny lies in control of your subconscious mind.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A subconscious has both its advantages and disadvantages. Most of the people unknowingly use the subconscious mind for harmful purposes than for helpful purposes. For instance, many people often think themselves to be of no use and end up committing suicide. Before attempting suicide, they repeat this point of non-utility of themselves many times. When their subconscious mind accepts the fact that they are useless, they commit suicide.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This is just one example. These types of negative emotions often play around us that make us accept the negative fact. Moreover, it is difficult to accept something positive than something negative. A common human psychological behavior says that people accept negative things more easily than a positive thing. Negative news makes a greater impact on the subconscious mind, thus leading to easy remembrance.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Let us again take a simple example to prove this case. Do you remember the exact day when your father died? Obviously, in most cases, the answer will be yes. Nevertheless, do you remember the exact day when your husband kissed you? Some may remember this, while most others may not. Thus, you see that you remember the negative emotion quite easily, whereas it is tough to remember the positive emotion. Likewise, many emotions and feelings are both easy and tough to remember. The subconscious mind plays a major role in dealing with these emotions and feelings leading your life to a happier one or a sadder one.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Everything depends on the environment that surrounds you. Therefore, to understand whether you have a subconscious mind or not, first you have to understand yourself, your thoughts and feelings. Once you can judge yourself, only then you will be able to understand that you have a subconscious mind or not.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However, every human being living on this earth has a subconscious mind. The only difference is that each one uses their subconscious mind differently or you can say the environment compels the subconscious mind or every person to function differently. </w:t>
      </w:r>
    </w:p>
    <w:p>
      <w:pPr>
        <w:pStyle w:val="Normal"/>
        <w:spacing w:lineRule="auto" w:line="240" w:before="0" w:after="0"/>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2:56:00Z</dcterms:created>
  <dc:creator>iDNA</dc:creator>
  <dc:description/>
  <cp:keywords/>
  <dc:language>en-US</dc:language>
  <cp:lastModifiedBy>NEIL</cp:lastModifiedBy>
  <dcterms:modified xsi:type="dcterms:W3CDTF">2011-04-04T15:16:00Z</dcterms:modified>
  <cp:revision>4</cp:revision>
  <dc:subject/>
  <dc:title/>
</cp:coreProperties>
</file>